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R A Z P I S N I      O B R A Z E C</w:t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ZA DODELITEV SREDSTEV ENKRATNE DENARNE POMOČI ZA IZOBRAŽEVANJE NA PODROČJU KMETIJSTVA V LETU 2024</w:t>
      </w:r>
    </w:p>
    <w:p>
      <w:pPr>
        <w:pStyle w:val="Normal"/>
        <w:ind w:right="447" w:hanging="0"/>
        <w:jc w:val="center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447" w:hanging="0"/>
        <w:jc w:val="both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I.</w:t>
        <w:tab/>
        <w:tab/>
        <w:tab/>
        <w:tab/>
        <w:tab/>
        <w:t>podatki o prosilcu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Ime in priimek prosilca: 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Naslov stalnega bivališča: 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Davčna številka prosilca: __________________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Telefon:_______________________ e-naslov: 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Številka osebnega računa prosilca: __________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ki je odprt pri (navedba banke pri kateri je račun odprt ): ______________________________________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z naslovom: ______________________________________________________________________</w:t>
      </w:r>
    </w:p>
    <w:p>
      <w:pPr>
        <w:pStyle w:val="MSSodmik"/>
        <w:spacing w:lineRule="auto" w:line="360" w:before="0" w:after="0"/>
        <w:ind w:right="447" w:hanging="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Izobraževalna ustanova (šola ali fakulteta): 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Izobraževalni program: 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Letnik: ________________________________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u w:val="single"/>
          <w:lang w:val="sl-SI"/>
        </w:rPr>
      </w:pPr>
      <w:r>
        <w:rPr>
          <w:rFonts w:cs="Arial" w:ascii="Arial" w:hAnsi="Arial"/>
          <w:b/>
          <w:sz w:val="22"/>
          <w:u w:val="single"/>
          <w:lang w:val="sl-SI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u w:val="single"/>
          <w:lang w:val="sl-SI"/>
        </w:rPr>
      </w:pPr>
      <w:r>
        <w:rPr>
          <w:rFonts w:cs="Arial" w:ascii="Arial" w:hAnsi="Arial"/>
          <w:b/>
          <w:u w:val="single"/>
          <w:lang w:val="sl-SI"/>
        </w:rPr>
        <w:t>IZJAVA:</w:t>
      </w:r>
    </w:p>
    <w:p>
      <w:pPr>
        <w:pStyle w:val="Normal"/>
        <w:numPr>
          <w:ilvl w:val="0"/>
          <w:numId w:val="2"/>
        </w:numPr>
        <w:ind w:left="720" w:right="447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 xml:space="preserve">izjavljam, da so vsi navedeni podatki točni, </w:t>
      </w:r>
      <w:r>
        <w:rPr>
          <w:rFonts w:cs="Arial" w:ascii="Arial" w:hAnsi="Arial"/>
        </w:rPr>
        <w:t>da nisem v delovnem razmerju, nimam statusa zasebnika ali samostojnega podjetnika in ne dobivam nadomestila za brezposel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javljam, da sem občan Občine Grosupl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javljam, da sem predvideni prevzemnik aktivne kmet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javljam, da bom v primeru, da dobim enkratno denarno pomoč iz sredstev Občine Grosuplje za izobraževanje na področju kmetijstva dovolil, da se moje ime objavi na internetni strani občine in v lokalnem časopis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javljam, da bom v primeru, da dobim enkratno denarno pomoč iz sredstev Občine Grosuplje za izobraževanje na področju kmetijstva dovolil, da občina uporabi moje osebne podatke, navedene v vlogi, za nadaljnje postopke v skladu s Pravilnikom o dodelitvi enkratne občinske pomoči za izobraževanje na področju kmetijstva in pod pogoji določenimi z Zakonom o varstvu osebnih podatko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ovoljujem preverjanje navedenih podatkov s strani Občine Grosupl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anjen sem s posledicami navajanja lažnih podatkov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spacing w:lineRule="auto" w:line="360"/>
        <w:ind w:left="3780" w:right="447" w:hanging="0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Podpis prosilca</w:t>
      </w:r>
    </w:p>
    <w:p>
      <w:pPr>
        <w:pStyle w:val="Normal"/>
        <w:spacing w:lineRule="auto" w:line="360"/>
        <w:ind w:left="3780" w:right="447" w:hanging="0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spacing w:lineRule="auto" w:line="360"/>
        <w:ind w:left="3780" w:right="447" w:hanging="0"/>
        <w:jc w:val="center"/>
        <w:rPr>
          <w:rFonts w:ascii="Arial" w:hAnsi="Arial" w:cs="Arial"/>
          <w:sz w:val="22"/>
          <w:lang w:val="sl-SI"/>
        </w:rPr>
      </w:pPr>
      <w:r>
        <w:rPr/>
        <w:t>_________________________</w:t>
      </w:r>
    </w:p>
    <w:p>
      <w:pPr>
        <w:pStyle w:val="TextBodyIndent"/>
        <w:ind w:left="0" w:firstLine="11"/>
        <w:rPr/>
      </w:pPr>
      <w:r>
        <w:rPr>
          <w:rFonts w:cs="Arial" w:ascii="Arial" w:hAnsi="Arial"/>
          <w:sz w:val="18"/>
        </w:rPr>
        <w:t>Priloge: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</w:t>
        <w:tab/>
        <w:t>potrdilo o vpisu v kmetijski izobraževalni program,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  pisna izjava staršev ali samega upravičenca o predvidenem prevzemu kmetije,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dokazila o površini kmetijskih zemljišč in staležu živali na kmetijskem gospodarstvu, na katerega se nanaša izjava iz prejšnje alineje (fotokopija zbirne subvencijske vloge za leto 2024),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  mnenje kmetijske svetovalne službe,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-   </w:t>
        <w:tab/>
        <w:t>zadnje šolsko spričevalo oz. fotokopija potrdila o opravljenih izpitih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>-</w:t>
        <w:tab/>
        <w:t>izjava, da niso zaposleni, če imajo študenti status izrednega študenta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>-</w:t>
        <w:tab/>
        <w:t xml:space="preserve">parafiran vzorec pogodbe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42" w:hanging="0"/>
      <w:outlineLvl w:val="1"/>
    </w:pPr>
    <w:rPr>
      <w:rFonts w:ascii="Arial" w:hAnsi="Arial" w:eastAsia="Calibri" w:cs="Arial"/>
      <w:b/>
      <w:bCs/>
      <w:sz w:val="24"/>
      <w:szCs w:val="24"/>
      <w:u w:val="single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2Znak">
    <w:name w:val="Naslov 2 Znak"/>
    <w:qFormat/>
    <w:rPr>
      <w:rFonts w:ascii="Arial" w:hAnsi="Arial" w:eastAsia="Calibri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sl-SI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lang w:val="sl-S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44:00Z</dcterms:created>
  <dc:creator>Občina Grosuplje</dc:creator>
  <dc:description/>
  <cp:keywords/>
  <dc:language>en-US</dc:language>
  <cp:lastModifiedBy>Martina Cingerle</cp:lastModifiedBy>
  <cp:lastPrinted>2006-10-06T09:00:00Z</cp:lastPrinted>
  <dcterms:modified xsi:type="dcterms:W3CDTF">2024-11-11T11:48:00Z</dcterms:modified>
  <cp:revision>3</cp:revision>
  <dc:subject/>
  <dc:title>R A Z P I S N I      O B R A Z E C</dc:title>
</cp:coreProperties>
</file>