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R A Z P I S N I  O B R A Z E C 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 DODELITEV POMOČI ZA OHRANJANJE IN SPODBUJANJE RAZVOJA KMETIJSTVA IN PODEŽELJA V LETU 2025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E V KMETIJSKA GOSPODARSTV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                                                           podatki o prosil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prosilca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 stalnega bivališča prosilca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____________________________    E-naslov 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prosilca: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MG-MID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ka poslovnega računa prosilca: 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i je odprt pri ( banki/ hranilnici):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z naslovom: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PLOŠNE INFORMACIJE O KMETIJSKEM GOSPODARSTVU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ejavnost kmetijske proizvodnje opravljam na najmanj 2 ha primerljivih kmetijskih površin na območju Občine Grosuplje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Kmetijsko gospodarstvo je usmerjeno v </w:t>
      </w:r>
      <w:r>
        <w:rPr>
          <w:rFonts w:cs="Arial" w:ascii="Arial" w:hAnsi="Arial"/>
          <w:sz w:val="16"/>
          <w:szCs w:val="16"/>
          <w:lang w:val="sl-SI"/>
        </w:rPr>
        <w:t>(obkrožite usmerjenost kmet. gospodarstva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rejo živali</w:t>
        <w:tab/>
        <w:t>poljedelstvo</w:t>
        <w:tab/>
        <w:t>zelenjadarstvo</w:t>
        <w:tab/>
        <w:tab/>
        <w:t>čebel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REJA ŽIVALI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Kmetijsko gospodarstvo je usmerjeno v rejo </w:t>
      </w:r>
      <w:r>
        <w:rPr>
          <w:rFonts w:cs="Arial" w:ascii="Arial" w:hAnsi="Arial"/>
          <w:sz w:val="16"/>
          <w:szCs w:val="16"/>
          <w:lang w:val="sl-SI"/>
        </w:rPr>
        <w:t>(obkrožite usmerjenost živinorejskega kmetijskega gospodarstva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govedi</w:t>
        <w:tab/>
        <w:tab/>
        <w:t>drobnice</w:t>
        <w:tab/>
        <w:t>dru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V lasti imam najmanj 4 GVŽ </w:t>
      </w:r>
      <w:r>
        <w:rPr>
          <w:rFonts w:cs="Arial" w:ascii="Arial" w:hAnsi="Arial"/>
          <w:sz w:val="16"/>
          <w:szCs w:val="16"/>
          <w:lang w:val="sl-SI"/>
        </w:rPr>
        <w:t>(za kmetijsko gospodarstvo usmerjeno v rejo govedi ali konj)</w:t>
      </w:r>
      <w:r>
        <w:rPr>
          <w:rFonts w:cs="Arial" w:ascii="Arial" w:hAnsi="Arial"/>
          <w:lang w:val="sl-SI"/>
        </w:rPr>
        <w:t xml:space="preserve">, 2 GVŽ </w:t>
      </w:r>
      <w:r>
        <w:rPr>
          <w:rFonts w:cs="Arial" w:ascii="Arial" w:hAnsi="Arial"/>
          <w:sz w:val="16"/>
          <w:szCs w:val="16"/>
          <w:lang w:val="sl-SI"/>
        </w:rPr>
        <w:t xml:space="preserve">(za kmetijsko gospodarstvo usmerjeno v rejo drobnice), </w:t>
      </w:r>
      <w:r>
        <w:rPr>
          <w:rFonts w:cs="Arial" w:ascii="Arial" w:hAnsi="Arial"/>
          <w:lang w:val="sl-SI"/>
        </w:rPr>
        <w:t>0,2 GVŽ</w:t>
      </w:r>
      <w:r>
        <w:rPr>
          <w:rFonts w:cs="Arial" w:ascii="Arial" w:hAnsi="Arial"/>
          <w:sz w:val="16"/>
          <w:szCs w:val="16"/>
          <w:lang w:val="sl-SI"/>
        </w:rPr>
        <w:t xml:space="preserve"> (za kmetijsko gospodarstvo usmerjeno v rejo perutnin, kuncev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LJEDEL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trdilo o ekološki ali integrirani pridelavi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ELENJAD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delovanje zelenjave na najmanj 0,5 ha kmetijskih zemljišč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EBEL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vseh panjev ______________ od tega število gospodarskih panjev _____________, kar dokazujem s priloženim potrdilom pristojne inštitucije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V skladu z razpisnimi pogoji zaprošam za delno pokritje stroškov z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A/</w:t>
        <w:tab/>
        <w:t xml:space="preserve">NALOŽBE V KMETIJSKA GOSPODARSTVA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ab/>
      </w:r>
      <w:r>
        <w:rPr>
          <w:rFonts w:cs="Arial" w:ascii="Arial" w:hAnsi="Arial"/>
          <w:b/>
          <w:sz w:val="24"/>
          <w:szCs w:val="24"/>
          <w:lang w:val="sl-SI"/>
        </w:rPr>
        <w:t xml:space="preserve">Primarna kmetijska proizvodnja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Zaprošam za delno pokritje stroškov za naložbo v okviru </w:t>
      </w:r>
      <w:r>
        <w:rPr>
          <w:rFonts w:cs="Arial" w:ascii="Arial" w:hAnsi="Arial"/>
          <w:b/>
          <w:lang w:val="sl-SI"/>
        </w:rPr>
        <w:t>primarne proizvodnje</w:t>
      </w:r>
      <w:r>
        <w:rPr>
          <w:rFonts w:cs="Arial" w:ascii="Arial" w:hAnsi="Arial"/>
          <w:lang w:val="sl-SI"/>
        </w:rPr>
        <w:t xml:space="preserve"> kmetijskega gospodarstva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Predelava in trženje kmetijskih proizvodov (dopolnilna dejavnost)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Zaprošam za delno pokritje stroškov za naložbo v okviru izvajanja </w:t>
      </w:r>
      <w:r>
        <w:rPr>
          <w:rFonts w:cs="Arial" w:ascii="Arial" w:hAnsi="Arial"/>
          <w:b/>
          <w:bCs/>
          <w:lang w:val="sl-SI"/>
        </w:rPr>
        <w:t>dopolnilne dejavnosti predelave in trženja kmetijskih proizvodov</w:t>
      </w:r>
      <w:r>
        <w:rPr>
          <w:rFonts w:cs="Arial" w:ascii="Arial" w:hAnsi="Arial"/>
          <w:lang w:val="sl-SI"/>
        </w:rPr>
        <w:t xml:space="preserve"> na kmetijskem gospodarstvu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284" w:hanging="1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Naložba v gozdarsko tehnologijo, predelavo in trženje gozdarskih proizvodov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naložbo v okviru izvajanja gozdarske dejavnosti in predelavo in trženje gozdarskih proizvodov na kmetijskem gospodarstvu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ajvišji skupni znesek pomoči za izvedbo naložb v okviru ukrepa v primarno kmetijsko proizvodnjo, dopolnilo dejavnost predelave in trženja kmetijskih proizvodov ter gozdarsko tehnologijo, predelavo in trženje gozdarskih proizvodov je 3.500 EUR na kmetijsko gospodarstvo na leto.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Urejanje pašnikov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pašnika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4820" w:hanging="3969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primeru novogradnje pašnika:</w:t>
      </w:r>
    </w:p>
    <w:p>
      <w:pPr>
        <w:pStyle w:val="TextBodyIndent"/>
        <w:spacing w:before="0" w:after="0"/>
        <w:ind w:left="4820" w:hanging="340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površina predvidenega novega pašnika: ________ ha.</w:t>
      </w:r>
    </w:p>
    <w:p>
      <w:pPr>
        <w:pStyle w:val="TextBodyIndent"/>
        <w:spacing w:before="0" w:after="0"/>
        <w:ind w:left="4962" w:hanging="4111"/>
        <w:jc w:val="both"/>
        <w:rPr/>
      </w:pPr>
      <w:r>
        <w:rPr>
          <w:rFonts w:cs="Arial" w:ascii="Arial" w:hAnsi="Arial"/>
          <w:lang w:val="sl-SI"/>
        </w:rPr>
        <w:t>V primeru dograditve obstoječega pašnika:</w:t>
      </w:r>
    </w:p>
    <w:p>
      <w:pPr>
        <w:pStyle w:val="TextBodyIndent"/>
        <w:spacing w:before="0" w:after="0"/>
        <w:ind w:left="4820" w:hanging="3404"/>
        <w:jc w:val="both"/>
        <w:rPr/>
      </w:pPr>
      <w:r>
        <w:rPr>
          <w:rFonts w:cs="Arial" w:ascii="Arial" w:hAnsi="Arial"/>
          <w:lang w:val="sl-SI"/>
        </w:rPr>
        <w:t>- površina dograjenega dela pašnika: ________ ha, površina obstoječega pašnika je    ________ ha).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Urejanje kmetijskih zemljišč in dostopov – melioracije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kmetijskega zemljišča in/ali dostopa – melioracije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lang w:val="sl-SI"/>
        </w:rPr>
        <w:t>Najvišji skupni znesek za naložbo na kmetijskem gospodarstvu v okviru urejanja pašnikov  ali urejanja kmetijskih zemljišč in dostopov (melioracije) lahko znaša največ 2.500 EUR na leto.</w:t>
      </w:r>
      <w:r>
        <w:br w:type="page"/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B/</w:t>
        <w:tab/>
        <w:t>POMOČ ZA NALOŽBE V GOZDARSKO INFRASTRUKTURO – Urejanje gozdnih vlak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gozdne vlake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kupna dolžina gozdne vlake ____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Dolžina vlake, predvidene za urejanje po mojem zemljišču _____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Skupno število lastnikov na gozdni vlaki 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delan elaborat ureditve vlake:</w:t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dobljena soglasja vseh lastnikov gozdnih parcel, preko katerih gre gozdna vlaka: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>da</w:t>
        <w:tab/>
        <w:tab/>
        <w:tab/>
        <w:t xml:space="preserve">ne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ajvišji skupni znesek dodeljene pomoči za izvedbo tega ukrepa je 500 EUR na lastnika gozda oz. kmetijsko gospodarstvo na leto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KUPNA ZAPROŠENA SREDSTVA ZA VSE GORNJE UKREPE: ______________________ EUR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jc w:val="both"/>
        <w:rPr/>
      </w:pPr>
      <w:r>
        <w:rPr>
          <w:rFonts w:cs="Arial" w:ascii="Arial" w:hAnsi="Arial"/>
        </w:rPr>
        <w:t>I Z J A V E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l-SI"/>
        </w:rPr>
        <w:t xml:space="preserve">da so vsi </w:t>
      </w:r>
      <w:r>
        <w:rPr>
          <w:rFonts w:cs="Arial" w:ascii="Arial" w:hAnsi="Arial"/>
          <w:b/>
          <w:lang w:val="sk-SK"/>
        </w:rPr>
        <w:t xml:space="preserve">v vlogi navedeni podatki (vključno z dokumentacijo) </w:t>
      </w:r>
      <w:r>
        <w:rPr>
          <w:rFonts w:cs="Arial" w:ascii="Arial" w:hAnsi="Arial"/>
          <w:b/>
          <w:lang w:val="sl-SI"/>
        </w:rPr>
        <w:t>točni,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polni in verodostojn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sredstev za upravičene stroške, ki jih uveljavljam s to vlogo, še nisem pridobil(a) iz javnih sredstev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z. višina do sedaj pridobljenih sredstev ne presega dovoljene višine v skladu z zakonodajo, ki ureja državne pomoči</w:t>
      </w:r>
      <w:r>
        <w:rPr>
          <w:rFonts w:cs="Arial" w:ascii="Arial" w:hAnsi="Arial"/>
          <w:b/>
          <w:lang w:val="sl-SI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a sem seznanjen(a) s posledicami navajanja neresničnih podatkov v tej vlogi, seznanjen(a) sem tudi z obvezo, da moram vsa pridobljena sredstva, ki jih pridobim nezakonito, porabim nenamensko ali da odstopim od pogodbe, vrniti skupaj s pripadajočimi zakonskimi obrest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k-SK"/>
        </w:rPr>
        <w:t>da se strinjam z razpisnimi pogoji, ki so sestavni del razpisne dokumentacije, z njimi soglašam in jih sprejemam v dani vsebin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investicija oz. aktivnost za sredstva katere zaprošam, še ni izvedena (razen projektna dokumentacija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dovoljujem Občini Grosuplje, da katastrske podatke in podatke o lastništvu, v kolikor vlogi niso priloženi, pridobi iz uradnih evidenc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bom na podlagi poziva občini nudil brezplačno storitev s svojo kmetijsko mehanizacijo te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Arial" w:ascii="Arial" w:hAnsi="Arial"/>
          <w:b/>
          <w:lang w:val="sl-SI"/>
        </w:rPr>
        <w:t>da dovoljujem Občini Grosuplje javno objavo podatkov o višini pridobljenih sredstev po tem razpisu skladno z zakonodajo, ki ureja državne pomoči in GDRP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IZJAVE vlagatelja (v skladu z 9. členom veljavnega občinskega pravilnika) 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e prejemam oz. nisem v postopku pridobivanja pomoči za iste upravičene stroške iz drugih javnih virov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lang w:val="sl-SI"/>
        </w:rPr>
        <w:t xml:space="preserve">nisem naslovnik neporavnanega naloga za izterjavo na podlagi predhodnega sklepa Komisije EU, s katerim je bila pomoč, ki jo dodeli organ iz RS, razglašena za nezakonito in nezdružljivo z notranjim trgom in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ismo podjetje v težavah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ab/>
        <w:tab/>
        <w:tab/>
        <w:tab/>
        <w:tab/>
      </w:r>
      <w:r>
        <w:rPr>
          <w:rFonts w:cs="Arial" w:ascii="Arial" w:hAnsi="Arial"/>
          <w:lang w:val="sl-SI"/>
        </w:rPr>
        <w:t>Podpis prosilca: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                                                  podatki o kmetijskem gospodarstv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KMETIJSKEGA GOSPODARSTVA, NATANČNEJŠI OPIS USMERITVE IN PREDVIDENE INVESTICIJE 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(obseg obdelovalnih površin, kulture na površinah, trenutni stalež, vrsta živali in proizvodna usmerjenost, usmeritev kmetijskega gospodarstva v prihodnje, opis dopolnilne dejavnosti, opis oz. namen predlagane investicije, idr.)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 Z J A V A 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 da so navedeni podatki o kmetijskem gospodarstvu točn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ab/>
        <w:tab/>
        <w:tab/>
        <w:tab/>
        <w:tab/>
        <w:tab/>
      </w:r>
      <w:r>
        <w:rPr>
          <w:rFonts w:cs="Arial" w:ascii="Arial" w:hAnsi="Arial"/>
          <w:lang w:val="sl-SI"/>
        </w:rPr>
        <w:t>Podpis prosilca: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. </w:t>
        <w:tab/>
        <w:tab/>
        <w:tab/>
        <w:tab/>
        <w:tab/>
        <w:t>potrebne priloge</w:t>
      </w:r>
    </w:p>
    <w:p>
      <w:pPr>
        <w:pStyle w:val="Normal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otrebne priloge po posameznih ukrepih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  <w:t>Za vse ukrepe (fizične osebe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opis kmetijskega gospodarstva kot celote z natančnejšim opisom usmeritve gospodarstva (obrazec je priložen razpisni dokumentaciji – tč. II) 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subvencijska vloga za leto 2024.</w:t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  <w:t>Po ukrepih (fizične osebe)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A/ NALOŽBE V KMETIJSKA GOSPODARTSTV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Naložbe v primarno kmetijsko proizvodnj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lang w:val="sl-SI"/>
        </w:rPr>
        <w:t xml:space="preserve">za izdelavo projektne dokumentacije </w:t>
      </w:r>
      <w:r>
        <w:rPr>
          <w:rFonts w:cs="Arial" w:ascii="Arial" w:hAnsi="Arial"/>
          <w:sz w:val="18"/>
          <w:lang w:val="sl-SI"/>
        </w:rPr>
        <w:t>za novogradnjo ali rekonstrukcijo hlevov in gospodarskih poslopij na kmetijskem gospodarstvu, mora vlogi priložiti račun za izdelavo projektne dokumentacije (honorarji arhitektov in drugih strokovnjakov) in 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lang w:val="sl-SI"/>
        </w:rPr>
        <w:t>gradnje, rekonstrukcije ali adaptacije hlevov in gospodarskih poslopij na kmetijskem gospodarstvu, ki služijo primarni proizvodnji ter ureditev izpustov (stroški materiala in storitev),</w:t>
      </w:r>
      <w:r>
        <w:rPr>
          <w:rFonts w:cs="Arial" w:ascii="Arial" w:hAnsi="Arial"/>
          <w:sz w:val="18"/>
          <w:lang w:val="sl-SI"/>
        </w:rPr>
        <w:t xml:space="preserve"> mora vlogi priložiti </w:t>
      </w:r>
      <w:r>
        <w:rPr>
          <w:rFonts w:cs="Arial" w:ascii="Arial" w:hAnsi="Arial"/>
          <w:b/>
          <w:sz w:val="18"/>
          <w:lang w:val="sl-SI"/>
        </w:rPr>
        <w:t>predračune</w:t>
      </w:r>
      <w:r>
        <w:rPr>
          <w:rFonts w:cs="Arial" w:ascii="Arial" w:hAnsi="Arial"/>
          <w:sz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lang w:val="sl-SI"/>
        </w:rPr>
        <w:t>gradnje</w:t>
      </w:r>
      <w:r>
        <w:rPr>
          <w:rFonts w:cs="Arial" w:ascii="Arial" w:hAnsi="Arial"/>
          <w:sz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lang w:val="sl-SI"/>
        </w:rPr>
        <w:t>nakup materiala za gradnjo</w:t>
      </w:r>
      <w:r>
        <w:rPr>
          <w:rFonts w:cs="Arial" w:ascii="Arial" w:hAnsi="Arial"/>
          <w:sz w:val="18"/>
          <w:lang w:val="sl-SI"/>
        </w:rPr>
        <w:t xml:space="preserve">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v skladu z dovoljenjem o gradnji še ni v celoti zaključen) oz. drugo ustrezno dokumentacijo, ki je v skladu z veljavno zakonodajo s področja graditve objektov za investicijo potrebn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kmetijske mehanizacije ali opreme gospodarskega poslopja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</w:t>
      </w:r>
      <w:r>
        <w:rPr>
          <w:rFonts w:cs="Arial" w:ascii="Arial" w:hAnsi="Arial"/>
          <w:b/>
          <w:bCs/>
          <w:sz w:val="18"/>
          <w:lang w:val="sl-SI"/>
        </w:rPr>
        <w:t>oz. izris iz aplikacije PISO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v primeru, da prosilec na kmetijskem gospodarstvu ne redi  živali</w:t>
      </w:r>
      <w:r>
        <w:rPr>
          <w:rFonts w:cs="Arial" w:ascii="Arial" w:hAnsi="Arial"/>
          <w:b/>
          <w:sz w:val="18"/>
          <w:lang w:val="sl-SI"/>
        </w:rPr>
        <w:t>, potrdilo o ekološki ali integrirani pridelavi zelenjave in poljščin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da se prosilec ukvarja s čebelarstvom, </w:t>
      </w:r>
      <w:r>
        <w:rPr>
          <w:rFonts w:cs="Arial" w:ascii="Arial" w:hAnsi="Arial"/>
          <w:b/>
          <w:sz w:val="18"/>
          <w:lang w:val="sl-SI"/>
        </w:rPr>
        <w:t>potrdilo pristojne inštitucije</w:t>
      </w:r>
      <w:r>
        <w:rPr>
          <w:rFonts w:cs="Arial" w:ascii="Arial" w:hAnsi="Arial"/>
          <w:sz w:val="18"/>
          <w:lang w:val="sl-SI"/>
        </w:rPr>
        <w:t xml:space="preserve"> o vpisu v register gospodarstev in potrdilo o številu gospodarskih panjev na gospodarstvu.</w:t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u w:val="single"/>
          <w:lang w:val="sl-SI"/>
        </w:rPr>
        <w:t>Naložbe v predelavo in trženje kmetijskih pridelkov (dopolnilne dejavnosti)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dovoljenje za opravljanje dopolnilne dejavnosti</w:t>
      </w:r>
      <w:r>
        <w:rPr>
          <w:rFonts w:cs="Arial" w:ascii="Arial" w:hAnsi="Arial"/>
          <w:sz w:val="18"/>
          <w:szCs w:val="18"/>
          <w:lang w:val="sl-SI"/>
        </w:rPr>
        <w:t xml:space="preserve"> na kmetiji, ki ga izda pristojna upravna enota oz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je prosilec začetnik, mora vlogi priložiti </w:t>
      </w:r>
      <w:r>
        <w:rPr>
          <w:rFonts w:cs="Arial" w:ascii="Arial" w:hAnsi="Arial"/>
          <w:b/>
          <w:sz w:val="18"/>
          <w:szCs w:val="18"/>
          <w:lang w:val="sl-SI"/>
        </w:rPr>
        <w:t>registracijo</w:t>
      </w:r>
      <w:r>
        <w:rPr>
          <w:rFonts w:cs="Arial" w:ascii="Arial" w:hAnsi="Arial"/>
          <w:sz w:val="18"/>
          <w:szCs w:val="18"/>
          <w:lang w:val="sl-SI"/>
        </w:rPr>
        <w:t xml:space="preserve"> in </w:t>
      </w:r>
      <w:r>
        <w:rPr>
          <w:rFonts w:cs="Arial" w:ascii="Arial" w:hAnsi="Arial"/>
          <w:b/>
          <w:sz w:val="18"/>
          <w:szCs w:val="18"/>
          <w:lang w:val="sl-SI"/>
        </w:rPr>
        <w:t>izjavo</w:t>
      </w:r>
      <w:r>
        <w:rPr>
          <w:rFonts w:cs="Arial" w:ascii="Arial" w:hAnsi="Arial"/>
          <w:sz w:val="18"/>
          <w:szCs w:val="18"/>
          <w:lang w:val="sl-SI"/>
        </w:rPr>
        <w:t>, da si bo najkasneje v dveh letih od dneva pridobitve sredstev pridobil ustrezno dokumentacijo o izpolnjevanju pogojev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fotokopijo izjave, potrjene s strani pristojnega davčnega organa</w:t>
      </w:r>
      <w:r>
        <w:rPr>
          <w:rFonts w:cs="Arial" w:ascii="Arial" w:hAnsi="Arial"/>
          <w:sz w:val="18"/>
          <w:szCs w:val="18"/>
          <w:lang w:val="sl-SI"/>
        </w:rPr>
        <w:t>, da se opravljanje dopolnilne dejavnosti prosilcu obdavčuje po normiranih stroških (v kolikor prosilci navedene izjave vlogi ne priložijo se šteje, da vodijo poslovne knjige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szCs w:val="18"/>
          <w:lang w:val="sl-SI"/>
        </w:rPr>
        <w:t xml:space="preserve">za izdelavo projektne dokumentacije </w:t>
      </w:r>
      <w:r>
        <w:rPr>
          <w:rFonts w:cs="Arial" w:ascii="Arial" w:hAnsi="Arial"/>
          <w:sz w:val="18"/>
          <w:szCs w:val="18"/>
          <w:lang w:val="sl-SI"/>
        </w:rPr>
        <w:t xml:space="preserve">za naložbo v predelavo in trženje kmetijskih in živilskih proizvodov ter širjenje nekmetijske dejavnosti na kmetijskem gospodarstvu mora vlogi priložiti </w:t>
      </w:r>
      <w:r>
        <w:rPr>
          <w:rFonts w:cs="Arial" w:ascii="Arial" w:hAnsi="Arial"/>
          <w:b/>
          <w:sz w:val="18"/>
          <w:szCs w:val="18"/>
          <w:lang w:val="sl-SI"/>
        </w:rPr>
        <w:t>račun</w:t>
      </w:r>
      <w:r>
        <w:rPr>
          <w:rFonts w:cs="Arial" w:ascii="Arial" w:hAnsi="Arial"/>
          <w:sz w:val="18"/>
          <w:szCs w:val="18"/>
          <w:lang w:val="sl-SI"/>
        </w:rPr>
        <w:t xml:space="preserve"> za izdelavo načrta (honorarji arhitektov in drugih strokovnjakov) in </w:t>
      </w:r>
      <w:r>
        <w:rPr>
          <w:rFonts w:cs="Arial" w:ascii="Arial" w:hAnsi="Arial"/>
          <w:sz w:val="18"/>
          <w:lang w:val="sl-SI"/>
        </w:rPr>
        <w:t>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szCs w:val="18"/>
          <w:lang w:val="sl-SI"/>
        </w:rPr>
        <w:t xml:space="preserve">stroškov gradnje  (stroški materiala in storitev) ali obnove objekta za dejavnost predelave in trženja kmetijskih proizvodov </w:t>
      </w:r>
      <w:r>
        <w:rPr>
          <w:rFonts w:cs="Arial" w:ascii="Arial" w:hAnsi="Arial"/>
          <w:sz w:val="18"/>
          <w:szCs w:val="18"/>
          <w:lang w:val="sl-SI"/>
        </w:rPr>
        <w:t xml:space="preserve">ter nekmetijske dejavnosti na kmetijskem gospodarstvu mora vlogi priložiti </w:t>
      </w:r>
      <w:r>
        <w:rPr>
          <w:rFonts w:cs="Arial" w:ascii="Arial" w:hAnsi="Arial"/>
          <w:b/>
          <w:sz w:val="18"/>
          <w:szCs w:val="18"/>
          <w:lang w:val="sl-SI"/>
        </w:rPr>
        <w:t>predračune</w:t>
      </w:r>
      <w:r>
        <w:rPr>
          <w:rFonts w:cs="Arial" w:ascii="Arial" w:hAnsi="Arial"/>
          <w:sz w:val="18"/>
          <w:szCs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szCs w:val="18"/>
          <w:lang w:val="sl-SI"/>
        </w:rPr>
        <w:t>gradnje</w:t>
      </w:r>
      <w:r>
        <w:rPr>
          <w:rFonts w:cs="Arial" w:ascii="Arial" w:hAnsi="Arial"/>
          <w:sz w:val="18"/>
          <w:szCs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szCs w:val="18"/>
          <w:lang w:val="sl-SI"/>
        </w:rPr>
        <w:t>nakup materiala</w:t>
      </w:r>
      <w:r>
        <w:rPr>
          <w:rFonts w:cs="Arial" w:ascii="Arial" w:hAnsi="Arial"/>
          <w:sz w:val="18"/>
          <w:szCs w:val="18"/>
          <w:lang w:val="sl-SI"/>
        </w:rPr>
        <w:t xml:space="preserve"> za gradnjo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še ni v celoti zaključen) oz. drugo ustrezno dokumentacijo, ki je v skladu z veljavno zakonodajo s področja graditve objektov za investicijo potrebna</w:t>
      </w:r>
      <w:r>
        <w:rPr>
          <w:rFonts w:cs="Arial" w:ascii="Arial" w:hAnsi="Arial"/>
          <w:sz w:val="18"/>
          <w:szCs w:val="18"/>
          <w:lang w:val="sl-SI"/>
        </w:rPr>
        <w:t>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mehanizacije ali opreme za izvajanje dopolnilne dejavnosti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 xml:space="preserve">mapna kopija oz. izris iz aplikacije PISO </w:t>
      </w:r>
      <w:r>
        <w:rPr>
          <w:rFonts w:cs="Arial" w:ascii="Arial" w:hAnsi="Arial"/>
          <w:bCs/>
          <w:sz w:val="18"/>
          <w:lang w:val="sl-SI"/>
        </w:rPr>
        <w:t>za ze</w:t>
      </w:r>
      <w:r>
        <w:rPr>
          <w:rFonts w:cs="Arial" w:ascii="Arial" w:hAnsi="Arial"/>
          <w:sz w:val="18"/>
          <w:lang w:val="sl-SI"/>
        </w:rPr>
        <w:t>mljišče, na katerem se bo naložba izvajala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v primeru, da se prosilec na kmetijskem gospodarstvu ukvarja s pridelovanjem poljščin ali zelenjadarstvom in zaproša za dodelitev sredstev za naložbo v okviru izvajanja dopolnilne dejavnosti s področja pridelovanja poljščin ali zelenjave</w:t>
      </w:r>
      <w:r>
        <w:rPr>
          <w:rFonts w:cs="Arial" w:ascii="Arial" w:hAnsi="Arial"/>
          <w:b/>
          <w:sz w:val="18"/>
          <w:lang w:val="sl-SI"/>
        </w:rPr>
        <w:t xml:space="preserve">, </w:t>
      </w:r>
      <w:r>
        <w:rPr>
          <w:rFonts w:cs="Arial" w:ascii="Arial" w:hAnsi="Arial"/>
          <w:sz w:val="18"/>
          <w:lang w:val="sl-SI"/>
        </w:rPr>
        <w:t>mora vlogi priložiti</w:t>
      </w:r>
      <w:r>
        <w:rPr>
          <w:rFonts w:cs="Arial" w:ascii="Arial" w:hAnsi="Arial"/>
          <w:b/>
          <w:sz w:val="18"/>
          <w:lang w:val="sl-SI"/>
        </w:rPr>
        <w:t xml:space="preserve"> potrdilo o ekološki ali integrirani pridelavi zelenjave in poljščin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da se prosilec ukvarja s čebelarstvom in zaproša za dodelitev sredstev za naložbo v okviru dopolnilne dejavnosti s področja čebelarstva, mora vlogi priložiti </w:t>
      </w:r>
      <w:r>
        <w:rPr>
          <w:rFonts w:cs="Arial" w:ascii="Arial" w:hAnsi="Arial"/>
          <w:b/>
          <w:sz w:val="18"/>
          <w:lang w:val="sl-SI"/>
        </w:rPr>
        <w:t>potrdilo pristojne inštitucije</w:t>
      </w:r>
      <w:r>
        <w:rPr>
          <w:rFonts w:cs="Arial" w:ascii="Arial" w:hAnsi="Arial"/>
          <w:sz w:val="18"/>
          <w:lang w:val="sl-SI"/>
        </w:rPr>
        <w:t xml:space="preserve"> o vpisu v register gospodarstev in potrdilo o številu gospodarskih panjev na gospodarstvu in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bookmarkStart w:id="0" w:name="_Hlk61854091"/>
      <w:bookmarkEnd w:id="0"/>
      <w:r>
        <w:rPr>
          <w:rFonts w:cs="Arial" w:ascii="Arial" w:hAnsi="Arial"/>
          <w:b/>
          <w:sz w:val="18"/>
          <w:lang w:val="sl-SI"/>
        </w:rPr>
        <w:t>subvencijska vloga za leto 2024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  <w:bookmarkStart w:id="1" w:name="_Hlk61854091"/>
      <w:bookmarkStart w:id="2" w:name="_Hlk61854091"/>
      <w:bookmarkEnd w:id="2"/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objekt v oz. na katerem je naložba predvidena.</w:t>
      </w:r>
    </w:p>
    <w:p>
      <w:pPr>
        <w:pStyle w:val="TextBodyIndent"/>
        <w:spacing w:before="0" w:after="0"/>
        <w:ind w:left="284" w:hanging="1"/>
        <w:jc w:val="both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TextBodyIndent"/>
        <w:spacing w:before="0" w:after="0"/>
        <w:ind w:left="0" w:hanging="1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 xml:space="preserve">Naložba v gozdarsko tehnologijo, predelavo in trženje gozdarskih proizvodov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lang w:val="sl-SI"/>
        </w:rPr>
        <w:t xml:space="preserve">za izdelavo projektne dokumentacije </w:t>
      </w:r>
      <w:r>
        <w:rPr>
          <w:rFonts w:cs="Arial" w:ascii="Arial" w:hAnsi="Arial"/>
          <w:lang w:val="sl-SI"/>
        </w:rPr>
        <w:t>v okviru izvajanja gozdarske dejavnosti ali predelave in trženje gozdarskih proizvodov na kmetijskem gospodarstvu</w:t>
      </w:r>
      <w:r>
        <w:rPr>
          <w:rFonts w:cs="Arial" w:ascii="Arial" w:hAnsi="Arial"/>
          <w:sz w:val="18"/>
          <w:lang w:val="sl-SI"/>
        </w:rPr>
        <w:t xml:space="preserve"> mora vlogi priložiti račun za izdelavo projektne dokumentacije (honorarji arhitektov in drugih strokovnjakov) in 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lang w:val="sl-SI"/>
        </w:rPr>
        <w:t xml:space="preserve">gradnje, rekonstrukcije ali adaptacije gospodarskih objektov, namenjenih izvajanju gozdarske dejavnosti ali predelavi in trženju gozdarskih proizvodov na kmetijskem gospodarstvu, </w:t>
      </w:r>
      <w:r>
        <w:rPr>
          <w:rFonts w:cs="Arial" w:ascii="Arial" w:hAnsi="Arial"/>
          <w:sz w:val="18"/>
          <w:lang w:val="sl-SI"/>
        </w:rPr>
        <w:t xml:space="preserve">mora vlogi priložiti </w:t>
      </w:r>
      <w:r>
        <w:rPr>
          <w:rFonts w:cs="Arial" w:ascii="Arial" w:hAnsi="Arial"/>
          <w:b/>
          <w:sz w:val="18"/>
          <w:lang w:val="sl-SI"/>
        </w:rPr>
        <w:t>predračune</w:t>
      </w:r>
      <w:r>
        <w:rPr>
          <w:rFonts w:cs="Arial" w:ascii="Arial" w:hAnsi="Arial"/>
          <w:sz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lang w:val="sl-SI"/>
        </w:rPr>
        <w:t>gradnje</w:t>
      </w:r>
      <w:r>
        <w:rPr>
          <w:rFonts w:cs="Arial" w:ascii="Arial" w:hAnsi="Arial"/>
          <w:sz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lang w:val="sl-SI"/>
        </w:rPr>
        <w:t>nakup materiala za gradnjo</w:t>
      </w:r>
      <w:r>
        <w:rPr>
          <w:rFonts w:cs="Arial" w:ascii="Arial" w:hAnsi="Arial"/>
          <w:sz w:val="18"/>
          <w:lang w:val="sl-SI"/>
        </w:rPr>
        <w:t xml:space="preserve">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v skladu z dovoljenjem o gradnji še ni v celoti zaključen) oz. drugo ustrezno dokumentacijo, ki je v skladu z veljavno zakonodajo s področja graditve objektov za investicijo potrebna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kmetijske mehanizacije ali opreme gospodarskega poslopja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</w:t>
      </w:r>
      <w:r>
        <w:rPr>
          <w:rFonts w:cs="Arial" w:ascii="Arial" w:hAnsi="Arial"/>
          <w:b/>
          <w:bCs/>
          <w:sz w:val="18"/>
          <w:lang w:val="sl-SI"/>
        </w:rPr>
        <w:t>oz. izris iz aplikacije PISO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seznam gozdnih zemljišč ter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Urejanje pašnikov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projektna dokumentacija</w:t>
      </w:r>
      <w:r>
        <w:rPr>
          <w:rFonts w:cs="Arial" w:ascii="Arial" w:hAnsi="Arial"/>
          <w:sz w:val="18"/>
          <w:szCs w:val="18"/>
          <w:lang w:val="sl-SI"/>
        </w:rPr>
        <w:t xml:space="preserve"> s specifikacijo materiala po posameznih fazah in vrstah, ki jo pregleda in potrdi lokalna kmetijska svetovalna služba oz.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prosilec zaproša za dodelitev sredstev za obnovo že obstoječega pašnika, za katerega si je v preteklosti že pridobil projektno dokumentacijo, </w:t>
      </w:r>
      <w:r>
        <w:rPr>
          <w:rFonts w:cs="Arial" w:ascii="Arial" w:hAnsi="Arial"/>
          <w:b/>
          <w:sz w:val="18"/>
          <w:szCs w:val="18"/>
          <w:lang w:val="sl-SI"/>
        </w:rPr>
        <w:t>pisno potrdilo kmetijske svetovalne službe</w:t>
      </w:r>
      <w:r>
        <w:rPr>
          <w:rFonts w:cs="Arial" w:ascii="Arial" w:hAnsi="Arial"/>
          <w:sz w:val="18"/>
          <w:szCs w:val="18"/>
          <w:lang w:val="sl-SI"/>
        </w:rPr>
        <w:t>, iz katerega mora biti razvidno, da gre za obnovo obstoječega pašnika in da je obnova pašnika potrebna ter velikost novega dela in obstoječega pašnika ter popis materiala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1418" w:hanging="992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katastrski načrt</w:t>
      </w:r>
      <w:r>
        <w:rPr>
          <w:rFonts w:cs="Arial" w:ascii="Arial" w:hAnsi="Arial"/>
          <w:sz w:val="18"/>
          <w:szCs w:val="18"/>
          <w:lang w:val="sl-SI"/>
        </w:rPr>
        <w:t xml:space="preserve"> (mapna kopija ali izris iz aplikacije PISO) v katerega je vrisana ureditev pašne površine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dokazila o lastništvu</w:t>
      </w:r>
      <w:r>
        <w:rPr>
          <w:rFonts w:cs="Arial" w:ascii="Arial" w:hAnsi="Arial"/>
          <w:sz w:val="18"/>
          <w:szCs w:val="18"/>
          <w:lang w:val="sl-SI"/>
        </w:rPr>
        <w:t>: posestni list oz. pogodba o dolgoročnem zakupu (10 let), če se dela opravljajo na najetih površinah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 xml:space="preserve">soglasje lastnika zemljišča, </w:t>
      </w:r>
      <w:r>
        <w:rPr>
          <w:rFonts w:cs="Arial" w:ascii="Arial" w:hAnsi="Arial"/>
          <w:sz w:val="18"/>
          <w:szCs w:val="18"/>
          <w:lang w:val="sl-SI"/>
        </w:rPr>
        <w:t>v kolikor v pogodbi o zakupu iz prejšnje alineje ni navedeno, da zakupnik lahko zakupljeno zemljišče uporablja tudi za pašnik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predračuni</w:t>
      </w:r>
      <w:r>
        <w:rPr>
          <w:rFonts w:cs="Arial" w:ascii="Arial" w:hAnsi="Arial"/>
          <w:sz w:val="18"/>
          <w:szCs w:val="18"/>
          <w:lang w:val="sl-SI"/>
        </w:rPr>
        <w:t xml:space="preserve"> za nakup materiala in splošne stroške (honorarji strokovnjakov in svetovalcev, 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kmetijsko zemljišče, na katerem je predvidena ureditev pašnika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Urejanje kmetijskih zemljišč in dostopov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ali izris iz aplikacije PISO za parcele oz. zemljišča, ki je predvideno za urejanje,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emljišča, na katerem se bo izvajala melioracija,</w:t>
      </w:r>
    </w:p>
    <w:p>
      <w:pPr>
        <w:pStyle w:val="Normal"/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najemna pogodba</w:t>
      </w:r>
      <w:r>
        <w:rPr>
          <w:rFonts w:cs="Arial" w:ascii="Arial" w:hAnsi="Arial"/>
          <w:sz w:val="18"/>
          <w:lang w:val="sl-SI"/>
        </w:rPr>
        <w:t xml:space="preserve"> in soglasje lastnika, če je vlagatelj melioracijskih del najemnik zemljišča,</w:t>
      </w:r>
    </w:p>
    <w:p>
      <w:pPr>
        <w:pStyle w:val="Normal"/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 xml:space="preserve">predračuni </w:t>
      </w:r>
      <w:r>
        <w:rPr>
          <w:rFonts w:cs="Arial" w:ascii="Arial" w:hAnsi="Arial"/>
          <w:sz w:val="18"/>
          <w:lang w:val="sl-SI"/>
        </w:rPr>
        <w:t>za strojne ure in material oz. račun za izdelavo načrta za ureditev zemljišča in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kmetijsko zemljišče, na katerem so predvidena melioracijska del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A/ POMOČ ZA NALOŽBE V GOZDARSKO INFRASTRUKTURO – Urejanje gozdnih vlak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elaborat gozdne vlake</w:t>
      </w:r>
      <w:r>
        <w:rPr>
          <w:rFonts w:cs="Arial" w:ascii="Arial" w:hAnsi="Arial"/>
          <w:sz w:val="18"/>
          <w:szCs w:val="18"/>
          <w:lang w:val="sl-SI"/>
        </w:rPr>
        <w:t>, ki je predvidena za urejanje, ki ga izdela Zavod za gozdove Slovenij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 xml:space="preserve">posestni list </w:t>
      </w:r>
      <w:r>
        <w:rPr>
          <w:rFonts w:cs="Arial" w:ascii="Arial" w:hAnsi="Arial"/>
          <w:sz w:val="18"/>
          <w:szCs w:val="18"/>
          <w:lang w:val="sl-SI"/>
        </w:rPr>
        <w:t>upravičenca z navedenimi gozdnimi zemljišči</w:t>
      </w:r>
      <w:r>
        <w:rPr>
          <w:rFonts w:cs="Arial" w:ascii="Arial" w:hAnsi="Arial"/>
          <w:b/>
          <w:sz w:val="18"/>
          <w:szCs w:val="18"/>
          <w:lang w:val="sl-SI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soglasje vseh lastnikov gozdnih parcel</w:t>
      </w:r>
      <w:r>
        <w:rPr>
          <w:rFonts w:cs="Arial" w:ascii="Arial" w:hAnsi="Arial"/>
          <w:sz w:val="18"/>
          <w:szCs w:val="18"/>
          <w:lang w:val="sl-SI"/>
        </w:rPr>
        <w:t>, preko katerih poteka vlak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predračun</w:t>
      </w:r>
      <w:r>
        <w:rPr>
          <w:rFonts w:cs="Arial" w:ascii="Arial" w:hAnsi="Arial"/>
          <w:sz w:val="18"/>
          <w:szCs w:val="18"/>
          <w:lang w:val="sl-SI"/>
        </w:rPr>
        <w:t xml:space="preserve"> za izvedbo del na celotni vlaki s specifikacijo del in finančnim ovrednotenjem del  na parceli prosilc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Pomoč se ne dodeli za že izvedene investicije oz. aktivnosti. Dela se sofinancirajo največ do 50% upravičenih stroškov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18"/>
          <w:lang w:val="sl-SI"/>
        </w:rPr>
        <w:t xml:space="preserve">Sredstva se prosilcu ne odobrijo, v kolikor niso pridobljena in predložena soglasja vseh lastnikov gozdnih parcel, preko poteka gozdna vlaka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Izvedbo del na gozdni vlaki plača prosilec v celoti. V primeru, če se na javni razpis prijavi več lastnikov gozdnih zemljišč ob isti vlaki, se prosilcem sofinancira urejanje gozdne vlake v sorazmernih deležih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Upravičenec lahko zaprosi za nakazilo odobrenih sredstev po prevzemu gradbenih del s strani Zavoda za gozdove Slovenije in predložitvi primopredajnega zapisnika, potrjenega s strani Zavoda za gozdove Slovenij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logi na razpis je potrebno priložiti tudi parafiran vzorec pogodbe (podpis prosilca na vseh straneh pogodbe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. zadeve: 430-0015/2025-3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pravil: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Urad za finance, gospodarstvo in družbene dejavnosti Občine Grosuplje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35:00Z</dcterms:created>
  <dc:creator>Občina Grosuplje</dc:creator>
  <dc:description/>
  <cp:keywords/>
  <dc:language>en-US</dc:language>
  <cp:lastModifiedBy>Martina Cingerle</cp:lastModifiedBy>
  <cp:lastPrinted>2013-01-29T15:01:00Z</cp:lastPrinted>
  <dcterms:modified xsi:type="dcterms:W3CDTF">2025-02-11T12:40:00Z</dcterms:modified>
  <cp:revision>4</cp:revision>
  <dc:subject/>
  <dc:title>R A Z P I S N I  O B R A Z E C</dc:title>
</cp:coreProperties>
</file>