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REDLAGATEL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GS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DATUM</w:t>
      </w:r>
      <w:r>
        <w:rPr>
          <w:rFonts w:eastAsia="Times New Roman" w:cs="Arial" w:ascii="Arial" w:hAnsi="Arial"/>
          <w:szCs w:val="20"/>
          <w:lang w:eastAsia="sl-SI"/>
        </w:rPr>
        <w:t>: 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KOMISIJA ZA MANDATNA VPRAŠANJA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VOLITVE IN IMENOVAN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Predlog za podelitev priznanja Občine Grosuplje s srebrnim znakom Občine Grosuplj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ODATKI O KANDIDA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(fizična ali pravna oseb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 oz. nazi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datum rojstva; pri pravnih osebah ni potrebn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Kriteriji podelitve priznanja občine Grosuplje s srebrnim znakom občine Grosuplje s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  <w:t>Priznanje Občine Grosuplje s srebrnim znakom Občine Grosuplje se podeli posameznikom ali pravnim osebam</w:t>
      </w: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>za izjemne uspehe in dosežke v daljšem</w:t>
      </w: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sl-SI"/>
        </w:rPr>
        <w:t xml:space="preserve">obdobju na področju, na katerem delujejo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>UTEMELJITEV USTREZNOSTI KANDIDATURE ZAHTEVANIM KRITERIJEM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OBRAZLOŽITEV KANDIDATUR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Podpis predlagatelja</w:t>
        <w:tab/>
        <w:tab/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Kandidat, __________________________________________, soglašam s kandidaturo za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(ime in priimek kandidata oz. zastopnika pravne osebe)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priznanje občine Grosuplje s srebrnim znakom Občine Grosuplje in dovoljujem objavo osebnih podatkov oz. podatkov pravne osebe ter obrazložitve kandidatur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______________________________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Cs w:val="20"/>
          <w:lang w:eastAsia="sl-SI"/>
        </w:rPr>
        <w:t xml:space="preserve">  </w:t>
      </w:r>
      <w:r>
        <w:rPr>
          <w:rFonts w:eastAsia="Times New Roman" w:cs="Arial" w:ascii="Arial" w:hAnsi="Arial"/>
          <w:sz w:val="16"/>
          <w:szCs w:val="20"/>
          <w:lang w:eastAsia="sl-SI"/>
        </w:rPr>
        <w:t>(podpis kandidata oz. zastopnika pravne osebe)</w:t>
      </w:r>
      <w:r>
        <w:rPr>
          <w:rFonts w:eastAsia="Times New Roman" w:cs="Arial" w:ascii="Arial" w:hAnsi="Arial"/>
          <w:szCs w:val="20"/>
          <w:lang w:eastAsia="sl-SI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16"/>
          <w:szCs w:val="20"/>
          <w:lang w:eastAsia="sl-SI"/>
        </w:rPr>
        <w:t>Opomba:</w:t>
      </w:r>
      <w:r>
        <w:rPr>
          <w:rFonts w:eastAsia="Times New Roman" w:cs="Arial" w:ascii="Arial" w:hAnsi="Arial"/>
          <w:sz w:val="16"/>
          <w:szCs w:val="20"/>
          <w:lang w:eastAsia="sl-SI"/>
        </w:rPr>
        <w:t xml:space="preserve"> Obvezno je izpolniti vse rubrike obrazca, saj Komisija za mandatna vprašanja, volitve in imenovanja v nasprotnem primeru vloge ne bo obravnavala!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7:00Z</dcterms:created>
  <dc:creator>Mateja Mušič</dc:creator>
  <dc:description/>
  <cp:keywords/>
  <dc:language>en-US</dc:language>
  <cp:lastModifiedBy>Mateja Mušič</cp:lastModifiedBy>
  <dcterms:modified xsi:type="dcterms:W3CDTF">2017-04-10T06:49:00Z</dcterms:modified>
  <cp:revision>2</cp:revision>
  <dc:subject/>
  <dc:title/>
</cp:coreProperties>
</file>